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szCs w:val="24"/>
              </w:rPr>
            </w:pPr>
            <w:r>
              <w:rPr>
                <w:b/>
                <w:color w:val="333333"/>
                <w:szCs w:val="24"/>
                <w:shd w:fill="FFFFFF" w:val="clear"/>
              </w:rPr>
              <w:t>17CE3059</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szCs w:val="24"/>
              </w:rPr>
            </w:pPr>
            <w:r>
              <w:rPr>
                <w:b/>
                <w:color w:val="333333"/>
                <w:szCs w:val="24"/>
                <w:shd w:fill="FFFFFF" w:val="clear"/>
              </w:rPr>
              <w:t>DESIGN OF HYDRAULIC AND CONVEYANCE STRUCTURE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different types of canal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a canal outlet. Discuss any one typ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the limiting height of a gravity d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types of spillway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design principle of a channel using Lacey’s metho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n irrigation channel based on Kennedy’s theory with the following details Discharge : 60 cumec</w:t>
            </w:r>
          </w:p>
          <w:p>
            <w:pPr>
              <w:pStyle w:val="Normal"/>
              <w:widowControl w:val="false"/>
              <w:jc w:val="both"/>
              <w:rPr/>
            </w:pPr>
            <w:r>
              <w:rPr/>
              <w:t xml:space="preserve"> </w:t>
            </w:r>
            <w:r>
              <w:rPr/>
              <w:t xml:space="preserve">Bed Slope : 1 in 6000 </w:t>
            </w:r>
          </w:p>
          <w:p>
            <w:pPr>
              <w:pStyle w:val="Normal"/>
              <w:widowControl w:val="false"/>
              <w:jc w:val="both"/>
              <w:rPr/>
            </w:pPr>
            <w:r>
              <w:rPr/>
              <w:t>Critical Velocity Ratio m : 1.05</w:t>
            </w:r>
          </w:p>
          <w:p>
            <w:pPr>
              <w:pStyle w:val="Normal"/>
              <w:widowControl w:val="false"/>
              <w:jc w:val="both"/>
              <w:rPr/>
            </w:pPr>
            <w:r>
              <w:rPr/>
              <w:t xml:space="preserve"> </w:t>
            </w:r>
            <w:r>
              <w:rPr/>
              <w:t>Rugosity coefficient : 0.02</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the cross drainage works are classified? Discuss with neat diagra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masonry dam 10 m high is trapezoidal in section with a top width of 1m and bottom width of 8.25m. The upstream face has a batter of 1:10. The water is stored up to 10m height. There is no downstream water. Find the factor of safety against overturning. Consider water force, self weight and full uplift pressure. Assume unit weight of masonry and water suitabl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classification of earth dams in detail with neat sketch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out different types of spillway gates and discuss them with neat diagra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ogee spillwa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types of diversion head work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design principles of channels by Kennydy’s method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different causes of failure of earth d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between head regulator and cross regulato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nlist the factors to be decide, while selecting a site for a resvoi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66"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araphrase the suitable conditions for dam sit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canal lining and state the economic benefit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fall. When is it necessary to construct a fal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procedure to find out hydraulic gradient below the weir on permeable found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br/>
            </w:r>
          </w:p>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lassify various types of the da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various failures of gravity d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are the uses of canal lining and the importan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between weir and barrage. Explain with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how energy dissipation arrangements are made below a spillwa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are the measures to control seepage in earth dam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8E7624-2AFC-40FF-BA0D-E57B9487F1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ages>2</Pages>
  <Words>378</Words>
  <Characters>2156</Characters>
  <CharactersWithSpaces>2529</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9:51:00Z</dcterms:created>
  <dc:creator>Ku</dc:creator>
  <dc:description/>
  <dc:language>en-US</dc:language>
  <cp:lastModifiedBy>Admin</cp:lastModifiedBy>
  <cp:lastPrinted>2018-02-03T04:50:00Z</cp:lastPrinted>
  <dcterms:modified xsi:type="dcterms:W3CDTF">2018-05-09T10:3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file>